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ziałalność gospodarcz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poznanie studenta z wiedzą na temat prowadzenia działalności gospodarczej w ochronie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wiedzy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zna podstawy prawne oraz zasady rejestrowania i prowadzenia działalności gospodarczej w Polsce; P_W01 (K_W08, K_W09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zna podstawy prawne oraz zasady rejestrowania i prowadzenia działalności leczniczej w Polsce; P_W02 (K_W06, K_W08, K_W09, K_W17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siada wiedzę na temat źródeł finansowania działalności leczniczej; P_W03 (K_W08, K_W09, K_W15, K_W1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umiejętnośc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właściwie interpretować i posługiwać się przepisami prawnymi w podejmowanej działalności gospodarczej w ochronie zdrowia; P_U01 (K_U07, K_U1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zidentyfikować obowiązki przedsiębiorcy wobec poszczególnych instytucji działających w systemie finansów publicznych oraz systemie ochrony zdrowia; P_U02 (K_U07, K_U1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trafi zaplanować, opracować i realizować działania w ramach pozyskiwania zasobów ludzkich w przedsiębiorstwie; P_U03 (K_U01, K_U1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zakresie kompetencj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spółpracuje w zespole interdyscyplinarnym w zakresie przygotowania biznesplanu zawierającego ocenę opłacalności przedsięwzięcia gospodarczego w ochronie zdrowia; P_K01</w:t>
              <w:tab/>
              <w:t>(K_K03, K_U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trafi samodzielnie i krytycznie uzupełniać wiedzę i umiejętności; P_K02 (K_K07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(28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emne zaliczenie końc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8:00Z</dcterms:modified>
  <cp:revision>11</cp:revision>
  <dc:subject/>
  <dc:title>Karta modułu/przedmiotu</dc:title>
</cp:coreProperties>
</file>